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General Notes for V2 excel import</w:t>
      </w:r>
    </w:p>
    <w:p>
      <w:pPr>
        <w:pStyle w:val="Normal"/>
        <w:rPr>
          <w:u w:val="single"/>
        </w:rPr>
      </w:pPr>
      <w:r>
        <w:rPr>
          <w:u w:val="single"/>
        </w:rPr>
      </w:r>
    </w:p>
    <w:p>
      <w:pPr>
        <w:pStyle w:val="Normal"/>
        <w:rPr/>
      </w:pPr>
      <w:r>
        <w:rPr/>
        <w:t>On all of the excel sheets we have made for import to TmMaster V2 it is perfectly fine to move the columns around as you wish (right click on the column header, select cut &amp; insert cut cells), but please do not erase any of the columns.  Similarly, please do not change any of the column names in any way as our program is looking for the name of the column exactly as it is in the template.  It would also be appreciated if a consistent date format is used throughout all excel sheets submitted to Tero Marine.  A date written 02.05.2011 will be interpreted by us as 2</w:t>
      </w:r>
      <w:r>
        <w:rPr>
          <w:vertAlign w:val="superscript"/>
        </w:rPr>
        <w:t>nd</w:t>
      </w:r>
      <w:r>
        <w:rPr/>
        <w:t xml:space="preserve"> May 2011.  This may be incorrect if the source of data is based in the USA – the correct interpretation would be 5</w:t>
      </w:r>
      <w:r>
        <w:rPr>
          <w:vertAlign w:val="superscript"/>
        </w:rPr>
        <w:t>th</w:t>
      </w:r>
      <w:r>
        <w:rPr/>
        <w:t xml:space="preserve"> February 2011.  If there are a mix of formats in the excel sheets submitted to us, then we cannot be held responsible for errors resulting from this.</w:t>
      </w:r>
    </w:p>
    <w:p>
      <w:pPr>
        <w:pStyle w:val="Normal"/>
        <w:rPr/>
      </w:pPr>
      <w:r>
        <w:rPr/>
      </w:r>
    </w:p>
    <w:p>
      <w:pPr>
        <w:pStyle w:val="Normal"/>
        <w:rPr/>
      </w:pPr>
      <w:r>
        <w:rPr/>
        <w:t>In general you only need to enter data into the sheets you want to include. This means that if you for example do not intend to include crew or alarm data then you can leave the Crew, NextOfKin, E0Alarm, AlarmStdJob and AlarmJobHistory sheets empty. The exception is sheets that contain data that other data depends on. If you for example want to include maintenance jobs then you also need to include the components that the maintenance is to be done on.</w:t>
      </w:r>
    </w:p>
    <w:p>
      <w:pPr>
        <w:pStyle w:val="Normal"/>
        <w:rPr/>
      </w:pPr>
      <w:r>
        <w:rPr/>
      </w:r>
    </w:p>
    <w:p>
      <w:pPr>
        <w:pStyle w:val="Normal"/>
        <w:rPr/>
      </w:pPr>
      <w:r>
        <w:rPr/>
        <w:t>You will notice that in most of the sheets there are some column names that are red and some that are green, but most are black.  Those that are black are those that are currently used most often.  Those that are green have not been used that often but they are enabled in our program, so if you place data in these columns, it will be transferred to the V2 database.  Those that are red are the columns that we believe will not be used by any of our customers and are currently not enabled.  If you wish to use any of these then we need to be notified in advance so that we can adjust our import program.  After a sufficient amount of time (to confirm that they are not needed) most of these red columns will be removed from the template.  There are a few other colours used to separate out certain columns which may have special significance.</w:t>
      </w:r>
    </w:p>
    <w:p>
      <w:pPr>
        <w:pStyle w:val="Normal"/>
        <w:rPr/>
      </w:pPr>
      <w:r>
        <w:rPr/>
      </w:r>
    </w:p>
    <w:p>
      <w:pPr>
        <w:pStyle w:val="Normal"/>
        <w:rPr/>
      </w:pPr>
      <w:r>
        <w:rPr/>
        <w:t>A number of the columns require there to be appropriate codes entered into TmMaster V2 to interpret them correctly.  These can be entered manually after the excel import (or may indeed already be in place) or we do have the possibility to use an excel sheet for the import of codes.  Please ask if you wish to use the excel import of codes.</w:t>
      </w:r>
    </w:p>
    <w:p>
      <w:pPr>
        <w:pStyle w:val="Normal"/>
        <w:rPr/>
      </w:pPr>
      <w:r>
        <w:rPr/>
      </w:r>
    </w:p>
    <w:p>
      <w:pPr>
        <w:pStyle w:val="Normal"/>
        <w:rPr/>
      </w:pPr>
      <w:r>
        <w:rPr/>
        <w:t>In addition to the guide notes for excel import we have made an example import sheet for reference.  A lot of the data in this sheet is fabricated and not entirely relevant but it shows the principal formatting and layout required for the excel import.</w:t>
      </w:r>
    </w:p>
    <w:p>
      <w:pPr>
        <w:pStyle w:val="Normal"/>
        <w:rPr/>
      </w:pPr>
      <w:r>
        <w:rPr/>
      </w:r>
    </w:p>
    <w:p>
      <w:pPr>
        <w:pStyle w:val="Normal"/>
        <w:rPr/>
      </w:pPr>
      <w:r>
        <w:rPr/>
        <w:t>We have decided to base our excel import program on the xls format (excel 1997 to 2003) rather than the newer xlsx format (excel 2007) as the older versions of excel are more widespread and we therefore avoid compatibility issues.</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9:00Z</dcterms:created>
  <dc:creator>Darren White</dc:creator>
  <dc:description/>
  <cp:keywords/>
  <dc:language>en-US</dc:language>
  <cp:lastModifiedBy>Thomas Longberg</cp:lastModifiedBy>
  <dcterms:modified xsi:type="dcterms:W3CDTF">2016-12-15T09:19:00Z</dcterms:modified>
  <cp:revision>2</cp:revision>
  <dc:subject/>
  <dc:title/>
</cp:coreProperties>
</file>